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1251456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9144827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5428435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7880312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428851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4503534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2568846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957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036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